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9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jc w:val="both"/>
        <w:rPr/>
      </w:pPr>
      <w:r>
        <w:rPr>
          <w:sz w:val="22"/>
          <w:szCs w:val="22"/>
        </w:rPr>
        <w:t>К Договору о выпуске и обслуживании таможенных карт платежной системы «Таможенная карта»</w:t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b/>
          <w:caps/>
          <w:sz w:val="23"/>
          <w:szCs w:val="23"/>
        </w:rPr>
        <w:t xml:space="preserve">Тарифы </w:t>
      </w:r>
      <w:r>
        <w:rPr>
          <w:b/>
          <w:sz w:val="23"/>
          <w:szCs w:val="23"/>
        </w:rPr>
        <w:t>ПАО «МОСКОВСКИЙ КРЕДИТНЫЙ БАНК»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уск и обслуживание таможенных карт таможенной платежной системы «Таможенная карта» для юридических лиц и индивидуальных предпринимателей – участников внешнеэкономической деятельности</w:t>
      </w:r>
    </w:p>
    <w:p>
      <w:pPr>
        <w:pStyle w:val="Normal"/>
        <w:ind w:left="284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Вид операции (услуг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Тари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ткрытие банковского счета для проведения расчетов с использованием таможенной 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миссионное вознаграждение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Закрытие банковского счета таможенной 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миссионное вознаграждение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бработка операций по банковскому счету таможенной карты (в зависимости от оборота по счету)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ты «Профессиональна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и обороте до 300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,3% от суммы операц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и обороте свыше 300 000 руб. до 2 500 000 руб. (включите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0,45% от суммы операц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и обороте свыше 2 500 000 руб.  до 15 500 000 руб. (включите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0,30% от суммы операц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и обороте свыше 15 500 000 руб. до 40 000 000 руб. (включите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0,20% от суммы операц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и обороте свыше 40 000 000 руб. до 60 000 000 руб. (включите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0,18% от суммы операц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и обороте свыше 60 000 000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0,12% от суммы операц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арта «Доплатна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и обороте до 100 000 руб. (включите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миссионное вознаграждение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и обороте свыше 100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0,40% от суммы операции</w:t>
            </w:r>
            <w:r>
              <w:rPr>
                <w:sz w:val="22"/>
                <w:szCs w:val="22"/>
                <w:vertAlign w:val="superscript"/>
              </w:rPr>
              <w:t xml:space="preserve">2,3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Выпуск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/ перевыпуск</w:t>
            </w:r>
            <w:r>
              <w:rPr>
                <w:sz w:val="22"/>
                <w:szCs w:val="22"/>
                <w:vertAlign w:val="superscript"/>
              </w:rPr>
              <w:t xml:space="preserve">5 </w:t>
            </w:r>
            <w:r>
              <w:rPr>
                <w:sz w:val="22"/>
                <w:szCs w:val="22"/>
              </w:rPr>
              <w:t>таможенной карты и ПИН-к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Карты «Профессиональ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 5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Карта «Доплат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сновная к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5 000 руб.</w:t>
            </w:r>
            <w:r>
              <w:rPr/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ополнительная к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3 5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Срочный (в течение двух дней) выпуск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 / перевыпуск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таможенной карты «Профессиональная» и ПИН-к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2 0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бслуживание таможенной карты «Профессиональная»  на второй год срока действия карты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 0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мена типа таможенной карты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5 000 руб.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Блокировка таможенной 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Разблокировка таможенной 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еревыпуск ПИН-к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Расследование обстоятельств проведения операции, совершенной с использованием таможенной 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едоставление отчета по операциям, совершенным с использованием таможенной карты, на определенную дату / за определенный период (по письменному запросу клиен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400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ключение услуги по рассылке уведомлений об операциях, совершенных с использованием таможенной карты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а один номер телеф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 500 руб.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а адрес / адреса электронной поч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 500 руб.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тправка уведомлений об операциях, совершенных с использованием таможенной 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а один номер телеф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а адрес / адреса электронной поч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  <w:vertAlign w:val="superscript"/>
              </w:rPr>
              <w:t>1</w:t>
            </w:r>
            <w:r>
              <w:rPr>
                <w:i/>
                <w:sz w:val="19"/>
                <w:szCs w:val="19"/>
              </w:rPr>
              <w:t> Комиссия за обработку операций, совершенных с использованием таможенных карт, рассчитывается и взимается отдельно по каждому открытому счету клиента в последний рабочий день месяц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</w:rPr>
              <w:t>При определении оборотов по счету учитываются операции по уплате таможенных платежей, совершенные с использованием банковской карты в течение календарного месяца, При определении суммы оборотов по банковской карте не учитываются операции, суммы которых авторизованы, но не списаны со счета банковской карты по состоянию на 23:59:59 по московскому времени последнего рабочего дня текущего месяц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  <w:vertAlign w:val="superscript"/>
              </w:rPr>
              <w:t>2 </w:t>
            </w:r>
            <w:r>
              <w:rPr>
                <w:i/>
                <w:sz w:val="19"/>
                <w:szCs w:val="19"/>
              </w:rPr>
              <w:t>НДС не облагает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  <w:vertAlign w:val="superscript"/>
              </w:rPr>
              <w:t>3</w:t>
            </w:r>
            <w:r>
              <w:rPr>
                <w:i/>
                <w:sz w:val="19"/>
                <w:szCs w:val="19"/>
              </w:rPr>
              <w:t xml:space="preserve"> комиссия рассчитывается от части оборота превышающей 100 000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  <w:vertAlign w:val="superscript"/>
              </w:rPr>
              <w:t>4</w:t>
            </w:r>
            <w:r>
              <w:rPr>
                <w:i/>
                <w:sz w:val="19"/>
                <w:szCs w:val="19"/>
              </w:rPr>
              <w:t>Все таможенные карты, выпущенные к одному счету, являются картами одного типа и выпускаются сроком на 2 (два) года.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>5 </w:t>
            </w:r>
            <w:r>
              <w:rPr>
                <w:i/>
                <w:sz w:val="19"/>
                <w:szCs w:val="19"/>
              </w:rPr>
              <w:t xml:space="preserve">Перевыпуск таможенной карты производится при окончании срока действия предыдущей карты или по заявлению клиента (при утрате, повреждении карты и т.п.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  <w:vertAlign w:val="superscript"/>
              </w:rPr>
              <w:t>6</w:t>
            </w:r>
            <w:r>
              <w:rPr>
                <w:i/>
                <w:sz w:val="19"/>
                <w:szCs w:val="19"/>
              </w:rPr>
              <w:t xml:space="preserve"> Комиссия взимается 5-го числа тринадцатого месяца действия карты, если дата выпадает на выходной или праздничный день, то на следующий рабочий день. При этом первым месяцем действия карты считается месяц выпуска (перевыпуска) Карты.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vertAlign w:val="superscript"/>
              </w:rPr>
              <w:t>7 </w:t>
            </w:r>
            <w:r>
              <w:rPr>
                <w:i/>
                <w:sz w:val="19"/>
                <w:szCs w:val="19"/>
              </w:rPr>
              <w:t>Данный тариф включает НДС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>8</w:t>
            </w:r>
            <w:r>
              <w:rPr>
                <w:i/>
                <w:sz w:val="19"/>
                <w:szCs w:val="19"/>
              </w:rPr>
              <w:t xml:space="preserve"> Изменение типа Карты осуществляется с первого числа месяца, следующего за месяцем получения соответствующего заявления Банком. Комиссия за смену типа карты взимается за каждую кар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left="6237" w:hanging="0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сновной текст 21"/>
    <w:basedOn w:val="Normal"/>
    <w:qFormat/>
    <w:pPr>
      <w:widowControl w:val="false"/>
      <w:ind w:firstLine="360"/>
      <w:jc w:val="both"/>
    </w:pPr>
    <w:rPr>
      <w:sz w:val="20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4:00Z</dcterms:created>
  <dc:creator>Кушнир Д.А.</dc:creator>
  <dc:description/>
  <cp:keywords/>
  <dc:language>en-US</dc:language>
  <cp:lastModifiedBy>Розанова Елена Анатольевна</cp:lastModifiedBy>
  <cp:lastPrinted>2014-08-14T15:48:00Z</cp:lastPrinted>
  <dcterms:modified xsi:type="dcterms:W3CDTF">2021-03-19T06:04:00Z</dcterms:modified>
  <cp:revision>2</cp:revision>
  <dc:subject/>
  <dc:title/>
</cp:coreProperties>
</file>