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2" w:hanging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ежим работы</w:t>
      </w:r>
      <w:r>
        <w:rPr>
          <w:b/>
          <w:sz w:val="22"/>
          <w:szCs w:val="22"/>
        </w:rPr>
        <w:t xml:space="preserve"> дополнительных офисов, бизнес-центров, расположенных в Москве и Московской области, Отдела розничного обслуживания «Луков переулок» Дирекции розничной сети </w:t>
      </w:r>
      <w:r>
        <w:rPr>
          <w:b/>
          <w:bCs/>
          <w:sz w:val="22"/>
          <w:szCs w:val="22"/>
        </w:rPr>
        <w:t>ПАО </w:t>
      </w:r>
      <w:r>
        <w:rPr>
          <w:b/>
          <w:sz w:val="22"/>
          <w:szCs w:val="22"/>
        </w:rPr>
        <w:t>«МОСКОВСКИЙ КРЕДИТНЫЙ БАНК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 период с 22.02.2022 до 23.02.2022 включительно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465" w:type="dxa"/>
        <w:jc w:val="left"/>
        <w:tblInd w:w="-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5670"/>
        <w:gridCol w:w="2268"/>
        <w:gridCol w:w="1985"/>
      </w:tblGrid>
      <w:tr>
        <w:trPr>
          <w:tblHeader w:val="true"/>
          <w:trHeight w:val="233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именование и место нахождения подразделения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9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ежим работы</w:t>
            </w:r>
          </w:p>
        </w:tc>
      </w:tr>
      <w:tr>
        <w:trPr>
          <w:tblHeader w:val="true"/>
          <w:trHeight w:val="232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9" w:hanging="0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22.02.20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9" w:hanging="0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23.02.2022</w:t>
            </w:r>
          </w:p>
        </w:tc>
      </w:tr>
      <w:tr>
        <w:trPr>
          <w:trHeight w:val="360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лнительный офис «Отделение «Бирюлевское» (115404, г. Москва, ул. Бирюлевская, д. 1, корп. 3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абочий день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 10:30 до 18:3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</w:tr>
      <w:tr>
        <w:trPr>
          <w:trHeight w:val="385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служивание клиентов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 11:00 до 18: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лнительный офис «Отделение «Братеевское» (115408, г. Москва, ул. Борисовские пруды, д. 16, корп. 3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абочий день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 10:30 до 18:3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</w:tr>
      <w:tr>
        <w:trPr>
          <w:trHeight w:val="420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служивание клиентов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 11:00 до 18: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полнительный офис «Отделение «Бульвар Рокоссовского»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07370, г. Москва, ш. Открытое, д. 5, корп. 1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абочий день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 10:30 до 18:3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</w:tr>
      <w:tr>
        <w:trPr>
          <w:trHeight w:val="465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служивание клиентов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 11:00 до 18: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8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лнительный офис «Отделение «Варшавское» (117556, г. Москва, Варшавское шоссе, д. 82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абочий день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 10:30 до 18:3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</w:tr>
      <w:tr>
        <w:trPr>
          <w:trHeight w:val="337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служивание клиентов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 11:00 до 18: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4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лнительный офис «Отделение «Воскресенское» (140200, Московская область, г. Воскресенск, ул. Октябрьская, д. 8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абочий день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 10:30 до 18:3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</w:tr>
      <w:tr>
        <w:trPr>
          <w:trHeight w:val="402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служивание клиентов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 11:00 до 18: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лнительный офис «Отделение «Дмитрия Донского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17628, г. Москва, бульв. Донского Дмитрия, д. 2, корп. 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абочий день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 10:30 до 18:3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</w:tr>
      <w:tr>
        <w:trPr>
          <w:trHeight w:val="315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служивание клиентов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 11:00 до 18: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лнительный офис «Отделение «Долгопрудное» (141700, Московская обл., г. Долгопрудный, ул. Дирижабельная, д. 13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абочий день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 10:30 до 18:3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</w:tr>
      <w:tr>
        <w:trPr>
          <w:trHeight w:val="668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служивание клиентов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 11:00 до 18: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8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лнительный офис «Отделение «Краснознаменское», Отдел операционного обслуживания Дополнительного офиса «Отделение «Краснознаменское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43090, Московская область, г. Краснознаменск, ул. Краснознаменная, д. 9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абочий день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 10:30 до 18:3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</w:tr>
      <w:tr>
        <w:trPr>
          <w:trHeight w:val="517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служивание клиентов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 11:00 до 18: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3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полнительный офис «Отделение «Ленинградский проспект»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23315, г. Москва, просп. Ленинградский, д. 78, корп. 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абочий день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 10:30 до 18:3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</w:tr>
      <w:tr>
        <w:trPr>
          <w:trHeight w:val="225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служивание клиентов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 11:00 до 18: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13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лнительный офис «Отделение «Лермонтовский проспект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09145, г. Москва, просп. Лермонтовский, д. 2, корп. 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абочий день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 10:30 до 18:3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</w:tr>
      <w:tr>
        <w:trPr>
          <w:trHeight w:val="412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служивание клиентов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 11:00 до 18: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дел розничного обслуживания «Луков переулок» Дирекции розничной сети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07045, г. Москва, Луков пер., д. 2, стр. 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абочий день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 10:30 до 18:3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</w:tr>
      <w:tr>
        <w:trPr>
          <w:trHeight w:val="345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служивание клиентов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 11:00 до 18: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лнительный офис «Отделение «Люблинское» (109382, г. Москва, ул. Судакова, д. 10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абочий день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 10:30 до 18:3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</w:tr>
      <w:tr>
        <w:trPr>
          <w:trHeight w:val="300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служивание клиентов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 11:00 до 18: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3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лнительный офис «Отделение «Медведково»</w:t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127224, г. Москва, ул. Грекова, д. 8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абочий день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 10:30 до 18:3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18"/>
                <w:highlight w:val="yellow"/>
              </w:rPr>
            </w:pPr>
            <w:r>
              <w:rPr>
                <w:sz w:val="20"/>
                <w:szCs w:val="18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служивание клиентов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 11:00 до 18: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94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лнительный офис «Отделение «Молодежное» (121351, Российская Федерация, г. Москва, ул. Ярцевская, д. 14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абочий день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 10:30 до 18:3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</w:tr>
      <w:tr>
        <w:trPr>
          <w:trHeight w:val="51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служивание клиентов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 11:00 до 18: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8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лнительный офис «Отделение «Московский» (108811, Российская Федерация, г. Москва, пос. Московский, г. Московский, мкр-н 1-й, д. 23Д, пом. 5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абочий день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 10:30 до 18:3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</w:tr>
      <w:tr>
        <w:trPr>
          <w:trHeight w:val="487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служивание клиентов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 11:00 до 18: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99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полнительный офис «Отделение «Новые Черемушки»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17420, г. Москва, ул. Профсоюзная, д. 43, корп. 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абочий день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 10:30 до 18:3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  <w:sz w:val="16"/>
                <w:szCs w:val="16"/>
              </w:rPr>
            </w:pPr>
            <w:r>
              <w:rPr>
                <w:color w:val="0D0D0D"/>
                <w:sz w:val="16"/>
                <w:szCs w:val="16"/>
              </w:rPr>
              <w:t>выходной день</w:t>
            </w:r>
          </w:p>
        </w:tc>
      </w:tr>
      <w:tr>
        <w:trPr>
          <w:trHeight w:val="282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служивание клиентов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 11:00 до 18: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  <w:sz w:val="16"/>
                <w:szCs w:val="16"/>
              </w:rPr>
            </w:pPr>
            <w:r>
              <w:rPr>
                <w:color w:val="0D0D0D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полнительный офис «Отделение «Октябрьское поле»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23060, г. Москва, ул. Маршала Соколовского, д. 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абочий день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 09:00 до 17:0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  <w:sz w:val="16"/>
                <w:szCs w:val="16"/>
              </w:rPr>
            </w:pPr>
            <w:r>
              <w:rPr>
                <w:color w:val="0D0D0D"/>
                <w:sz w:val="16"/>
                <w:szCs w:val="16"/>
              </w:rPr>
              <w:t>выходной день</w:t>
            </w:r>
          </w:p>
        </w:tc>
      </w:tr>
      <w:tr>
        <w:trPr>
          <w:trHeight w:val="210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служивание клиентов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 10:00 до 16: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1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лнительный офис «Отделение «Перовское» (111123, г. Москва, ул. 1-я Владимирская, д. 14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абочий день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 10:30 до 18:3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</w:tr>
      <w:tr>
        <w:trPr>
          <w:trHeight w:val="105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служивание клиентов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 11:00 до 18: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полнительный офис «Отделение «Полежаевское» (123308, г. Москва, улица Куусинена, д. 1)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абочий день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 10:30 до 18:3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</w:tr>
      <w:tr>
        <w:trPr>
          <w:trHeight w:val="465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служивание клиентов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 11:00 до 18: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8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лнительный офис «Отделение «Проспект Мира» (129110, Москва, проспект Мира, д. 76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абочий день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 10:30 до 18:3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</w:tr>
      <w:tr>
        <w:trPr>
          <w:trHeight w:val="307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служивание клиентов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 11:00 до 18: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лнительный офис «Отделение «Савеловское» (127015, г. Москва, ул. Бутырская, д. 6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абочий день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 10:30 до 18:3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</w:tr>
      <w:tr>
        <w:trPr>
          <w:trHeight w:val="465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служивание клиентов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 11:00 до 18: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8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лнительный офис «Отделение «Семеновское» (105318, г. Москва, ул. Вельяминовская, д. 6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абочий день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 10:30 до 18:3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</w:tr>
      <w:tr>
        <w:trPr>
          <w:trHeight w:val="427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служивание клиентов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 11:00 до 18: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7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лнительный офис «Отделение «Солнцево» (119620, г. Москва, просп. Солнцевский, д. 2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абочий день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 10:30 до 18:3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</w:tr>
      <w:tr>
        <w:trPr>
          <w:trHeight w:val="209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служивание клиентов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 11:00 до 18: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3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лнительный офис «Отделение «Троицкое» (108840, г. Москва, г. Троицк, пл. Академическая, д. 5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абочий день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 10:30 до 18:3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</w:tr>
      <w:tr>
        <w:trPr>
          <w:trHeight w:val="239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служивание клиентов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 11:00 до 18: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94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лнительный офис «Отделение «Университет» (119311, г. Москва, просп. Вернадского, д. 11/19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абочий день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 10:30 до 18:3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</w:tr>
      <w:tr>
        <w:trPr>
          <w:trHeight w:val="314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служивание клиентов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 11:00 до 18: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лнительный офис «Отделение «Химкинское» (141402, Московская область, г. Химки, ул. Московская, д. 5, пом. 003, 006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абочий день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 10:30 до 18:3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</w:tr>
      <w:tr>
        <w:trPr>
          <w:trHeight w:val="465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служивание клиентов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 11:00 до 18: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8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полнительный офис «Отделение «Хорошево-Мневники»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23423, г. Москва, ул. Народного Ополчения, д. 20, корп. 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абочий день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 10:30 до 18:3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</w:tr>
      <w:tr>
        <w:trPr>
          <w:trHeight w:val="487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служивание клиентов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 11:00 до 18: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  <w:r>
        <w:br w:type="page"/>
      </w:r>
    </w:p>
    <w:p>
      <w:pPr>
        <w:pStyle w:val="Normal"/>
        <w:rPr>
          <w:sz w:val="20"/>
        </w:rPr>
      </w:pPr>
      <w:r>
        <w:rPr>
          <w:sz w:val="10"/>
          <w:szCs w:val="1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ежим работы</w:t>
      </w:r>
      <w:r>
        <w:rPr>
          <w:b/>
          <w:sz w:val="22"/>
          <w:szCs w:val="22"/>
        </w:rPr>
        <w:t xml:space="preserve"> дополнительных офисов и удаленных точек обслуживания, расположенных за пределами Москвы и Московской области,</w:t>
      </w:r>
    </w:p>
    <w:p>
      <w:pPr>
        <w:pStyle w:val="Normal"/>
        <w:tabs>
          <w:tab w:val="clear" w:pos="709"/>
          <w:tab w:val="left" w:pos="4820" w:leader="none"/>
        </w:tabs>
        <w:jc w:val="center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ПАО </w:t>
      </w:r>
      <w:r>
        <w:rPr>
          <w:b/>
          <w:sz w:val="22"/>
          <w:szCs w:val="22"/>
        </w:rPr>
        <w:t>«МОСКОВСКИЙ КРЕДИТНЫЙ БАНК» в период с 22.02.2022 до 23.02.2022 включительно</w:t>
      </w:r>
    </w:p>
    <w:p>
      <w:pPr>
        <w:pStyle w:val="Normal"/>
        <w:tabs>
          <w:tab w:val="clear" w:pos="709"/>
          <w:tab w:val="left" w:pos="482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67" w:type="dxa"/>
        <w:jc w:val="left"/>
        <w:tblInd w:w="-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5387"/>
        <w:gridCol w:w="2835"/>
        <w:gridCol w:w="1703"/>
      </w:tblGrid>
      <w:tr>
        <w:trPr>
          <w:trHeight w:val="360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№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20"/>
              </w:rPr>
              <w:t>п/п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20"/>
              </w:rPr>
              <w:t>Наименование и место нахождения подразделения</w:t>
            </w:r>
          </w:p>
        </w:tc>
        <w:tc>
          <w:tcPr>
            <w:tcW w:w="4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ежим работы</w:t>
            </w:r>
          </w:p>
        </w:tc>
      </w:tr>
      <w:tr>
        <w:trPr>
          <w:trHeight w:val="360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2.02.202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3.02.2022</w:t>
            </w:r>
          </w:p>
        </w:tc>
      </w:tr>
      <w:tr>
        <w:trPr>
          <w:trHeight w:val="360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полнительный офис «Архангельский» </w:t>
            </w:r>
          </w:p>
          <w:p>
            <w:pPr>
              <w:pStyle w:val="Normal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</w:rPr>
              <w:t>(163069, Архангельская область, г. Архангельск, ул. Поморская, д. 49, пом. 1-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бочий ден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:00 до 17:42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</w:tr>
      <w:tr>
        <w:trPr>
          <w:trHeight w:val="360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служивание клиентов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 10:15 до 17:30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полнительный офис «Владимирский» </w:t>
            </w:r>
          </w:p>
          <w:p>
            <w:pPr>
              <w:pStyle w:val="Normal"/>
              <w:ind w:right="-108" w:hanging="0"/>
              <w:rPr>
                <w:sz w:val="18"/>
              </w:rPr>
            </w:pPr>
            <w:r>
              <w:rPr>
                <w:sz w:val="18"/>
                <w:szCs w:val="18"/>
              </w:rPr>
              <w:t>(600001, Владимирская область, г. Владимир, пр-кт Ленина, д. 15, пом. VII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бочий ден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 9:30 до 17:30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</w:tr>
      <w:tr>
        <w:trPr>
          <w:trHeight w:val="345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служивание клиентов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с 10:00 до 17:00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5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полнительный офис «Вологодский» </w:t>
            </w:r>
          </w:p>
          <w:p>
            <w:pPr>
              <w:pStyle w:val="Normal"/>
              <w:ind w:right="-108" w:hanging="0"/>
              <w:rPr>
                <w:sz w:val="4"/>
                <w:szCs w:val="4"/>
              </w:rPr>
            </w:pPr>
            <w:r>
              <w:rPr>
                <w:sz w:val="18"/>
                <w:szCs w:val="18"/>
              </w:rPr>
              <w:t>(160000, Вологодская область, г. Вологда, ул. М. Ульяновой, д. 8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абочий день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 09:30 до 18:30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</w:tr>
      <w:tr>
        <w:trPr>
          <w:trHeight w:val="235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служивание клиентов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 10:00 до 18:00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5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абота кассы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 10:30 до 17:30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5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полнительный офис «Гатчинский»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8300, Ленинградская область, г. Гатчина, пр. 25 Октября, д. 28, пом. 3, 4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абочий день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 09:30 до 18:30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</w:tr>
      <w:tr>
        <w:trPr>
          <w:trHeight w:val="235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служивание клиентов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 10:00 до 18:00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5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абота кассы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 10:30 до 17:30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0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полнительный офис «Екатеринбургский»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620075, Свердловская область, г. Екатеринбург, ул. Карла Либкнехта, д. 16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абочий день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 09:30 до 17:30 (местное время),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 07:30 до 15:30 (московское время)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</w:tr>
      <w:tr>
        <w:trPr>
          <w:trHeight w:val="260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служивание клиентов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 10:00 до 17:00 (местное время),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 08:00 до 15:00 (московское время)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35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лнительный офис «Ижевский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426008, Удмуртская Республика, г. Ижевск, ул. Красная, д. 156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абочий день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 09:30 до 17:30 (местное время),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 08:30 до 16:30 (московское время)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</w:tr>
      <w:tr>
        <w:trPr>
          <w:trHeight w:val="435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служивание клиентов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 10:00 до 17:00 (местное время),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 09:00 до 16:00 (московское время)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лнительный офис «Казанский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Республика Татарстан, г. Казань, пр-кт Ямашева, д. 54, корп. 1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абочий день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 09:30 до 18:30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  <w:sz w:val="16"/>
                <w:szCs w:val="16"/>
              </w:rPr>
            </w:pPr>
            <w:r>
              <w:rPr>
                <w:color w:val="0D0D0D"/>
                <w:sz w:val="16"/>
                <w:szCs w:val="16"/>
              </w:rPr>
              <w:t>выходной день</w:t>
            </w:r>
          </w:p>
        </w:tc>
      </w:tr>
      <w:tr>
        <w:trPr>
          <w:trHeight w:val="330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служивание клиентов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 10:00 до 18:00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  <w:sz w:val="16"/>
                <w:szCs w:val="16"/>
              </w:rPr>
            </w:pPr>
            <w:r>
              <w:rPr>
                <w:color w:val="0D0D0D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абота кассы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 11:00 до 18:00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  <w:sz w:val="16"/>
                <w:szCs w:val="16"/>
              </w:rPr>
            </w:pPr>
            <w:r>
              <w:rPr>
                <w:color w:val="0D0D0D"/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полнительный офис «Костромской»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56005, Костромская область, Костромской р-н, г. Кострома, ул. Советская, д. 92, кв. 86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абочий день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 09:30 до 17:30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</w:tr>
      <w:tr>
        <w:trPr>
          <w:trHeight w:val="525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служивание клиентов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 10:00 до 17:00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полнительный офис «Курский»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05000, Курская область, г. Курск, пл. Красная, д. 2/4, кв. XII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абочий день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 09:30 до 17:30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</w:tr>
      <w:tr>
        <w:trPr>
          <w:trHeight w:val="465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служивание клиентов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 10:00 до 17:00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полнительный офис «Липецкий»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98001, Липецкая область, г. Липецк, ул. Советская, д. 66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абочий день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 09:30 до 17:30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</w:tr>
      <w:tr>
        <w:trPr>
          <w:trHeight w:val="525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служивание клиентов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 10:00 до 17:00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3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20"/>
              </w:rPr>
              <w:t xml:space="preserve">№ </w:t>
            </w:r>
            <w:r>
              <w:rPr>
                <w:b/>
                <w:bCs/>
                <w:sz w:val="20"/>
              </w:rPr>
              <w:t>п/п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20"/>
              </w:rPr>
              <w:t>Наименование и место нахождения подразделения</w:t>
            </w:r>
          </w:p>
        </w:tc>
        <w:tc>
          <w:tcPr>
            <w:tcW w:w="4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ежим работы</w:t>
            </w:r>
          </w:p>
        </w:tc>
      </w:tr>
      <w:tr>
        <w:trPr>
          <w:trHeight w:val="142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2.02.202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3.02.2022</w:t>
            </w:r>
          </w:p>
        </w:tc>
      </w:tr>
      <w:tr>
        <w:trPr>
          <w:trHeight w:val="286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полнительный офис «Международный»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92242, Санкт-Петербург, ул. Белы Куна, д. 1, корп. 3, литера А, пом. 5-Н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абочий день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 09:30 до 18:30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</w:tr>
      <w:tr>
        <w:trPr>
          <w:trHeight w:val="263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служивание клиентов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 10:00 до 18:00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8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полнительный офис «Мурманский»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3032, Мурманская обл., г. Мурманск, ул. Полярные Зори, д. 3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абочий день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 10:00 до 17:20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</w:tr>
      <w:tr>
        <w:trPr>
          <w:trHeight w:val="367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служивание клиентов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 10:30 до 17:00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лнительный офис «Невский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Private Banking)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91186, г. Санкт-Петербург, Невский проспект, дом 22-24, литера А, помещение 196-Н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абочий день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 10:00 до 18:00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</w:tr>
      <w:tr>
        <w:trPr>
          <w:trHeight w:val="420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служивание клиентов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 10:00 до 18:00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полнительный офис «Петрозаводский»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5035, Республика Карелия, г. Петрозаводск, пл. Гагарина, д. 2, пом. 72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абочий день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 09:30 до 18:00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</w:tr>
      <w:tr>
        <w:trPr>
          <w:trHeight w:val="270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служивание клиентов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 10:00 до 17:30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работа кассы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 10:30 до 16:42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лнительный офис «Псковский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0004, Псковская область, г. Псков, пр-кт Октябрьский, д. 35, пом. 1003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абочий день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 09:30 до 18:30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</w:tr>
      <w:tr>
        <w:trPr>
          <w:trHeight w:val="525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служивание клиентов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 10:00 до 18:00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8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полнительный офис «Савушкина»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97374, г. Санкт-Петербург, ул. Савушкина, д. 127, литера А, пом. 29Н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абочий день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 09:30 до 18:30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</w:tr>
      <w:tr>
        <w:trPr>
          <w:trHeight w:val="307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служивание клиентов</w:t>
            </w:r>
          </w:p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</w:rPr>
              <w:t>с 10:00 до 18:00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>
          <w:trHeight w:val="310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полнительный офис «Северодвинский»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64501, Архангельская область, г. Северодвинск, ул. Советская, д. 58, пом. 20040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абочий день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 09:30 до 18:00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</w:tr>
      <w:tr>
        <w:trPr>
          <w:trHeight w:val="310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служивание клиентов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 10:00 до 17:30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0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абота кассы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 10:30 до 16:42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полнительный офис «Сыктывкар» 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67000, Республика Коми, г. Сыктывкар, ул. Первомайская, д. 40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абочий день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 09:30 до 18:00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</w:tr>
      <w:tr>
        <w:trPr>
          <w:trHeight w:val="350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служивание клиентов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 10:00 до 17:30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абота кассы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 10:30 до 16:42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полнительный офис «Тверской»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70100, Тверская область, г. Тверь, ул. Советская, д. 64, пом. VIII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абочий день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 09:30 до 17:30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</w:tr>
      <w:tr>
        <w:trPr>
          <w:trHeight w:val="525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служивание клиентов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 10:00 до 17:00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полнительный офис «Уралмаш»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620012, Свердловская область, г. Екатеринбург, ул. Кузнецова, д. 21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абочий день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 09:30 до 17:30 (местное время),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 07:30 до 15:30 (московское время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</w:tr>
      <w:tr>
        <w:trPr>
          <w:trHeight w:val="525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служивание клиентов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 10:00 до 17:00 (местное время),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 08:00 до 15:00 (московское время)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полнительный офис «Череповецкий»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62622, Вологодская область, г. Череповец, Советский проспект, д. 90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абочий день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 09:30 до 17:30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</w:tr>
      <w:tr>
        <w:trPr>
          <w:trHeight w:val="525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служивание клиентов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 10:00 до 17:00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9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полнительный офис «Ярославский»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50003, г. Ярославль, ул. Советская, д. 57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абочий день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с 09:30 до 17:30 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</w:tr>
      <w:tr>
        <w:trPr>
          <w:trHeight w:val="359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служивание клиентов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с 10:00 до 17:00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13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полнительный офис «Арена»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620142, Свердловская область,</w:t>
              <w:br/>
              <w:t xml:space="preserve">г. Екатеринбург, ул. 8 Марта, д. 49)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абочий день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 09:30 до 17:3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местное время)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</w:tr>
      <w:tr>
        <w:trPr>
          <w:trHeight w:val="412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служивание клиентов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 10:00 до 17: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местное время)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8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20"/>
              </w:rPr>
              <w:t>№</w:t>
            </w:r>
            <w:r>
              <w:rPr>
                <w:b/>
                <w:bCs/>
                <w:sz w:val="20"/>
              </w:rPr>
              <w:t>п/п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20"/>
              </w:rPr>
              <w:t>Наименование и место нахождения подразделения</w:t>
            </w:r>
          </w:p>
        </w:tc>
        <w:tc>
          <w:tcPr>
            <w:tcW w:w="4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bCs/>
                <w:sz w:val="20"/>
              </w:rPr>
              <w:t>Режим работы</w:t>
            </w:r>
          </w:p>
        </w:tc>
      </w:tr>
      <w:tr>
        <w:trPr>
          <w:trHeight w:val="157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bCs/>
                <w:sz w:val="20"/>
              </w:rPr>
              <w:t>22.02.202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bCs/>
                <w:sz w:val="20"/>
              </w:rPr>
              <w:t>23.02.2022</w:t>
            </w:r>
          </w:p>
        </w:tc>
      </w:tr>
      <w:tr>
        <w:trPr>
          <w:trHeight w:val="308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лнительный офис «Бачатский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652642, Кемеровская область – Кузбасс, г. Белово, пгт. Бачатский, ул. Шевцовой, 53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абочий день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с 09:30 до 17:30 (местное время)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ходной день</w:t>
            </w:r>
          </w:p>
        </w:tc>
      </w:tr>
      <w:tr>
        <w:trPr>
          <w:trHeight w:val="307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служивание клиентов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с 10:00 до 17:00 (по местное временя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8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лнительный офис «Бурибайский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О «МОСКОВСКИЙ КРЕДИТНЫЙ БАНК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453821, Республика Башкортостан, Хайбуллинский р-н, с. Бурибай,</w:t>
              <w:br/>
              <w:t>ул. Шаймуратова, д. 6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абочий день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 09:00 до 17:00 (местное время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ерерыв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12:30 до 13:30 (местное время)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</w:tr>
      <w:tr>
        <w:trPr>
          <w:trHeight w:val="517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служивание клиентов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с 09:00 до 17:00 (местное время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ерерыв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:30 до 13:30 (местное время)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8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аленная точка обслуживания «Верх-Исетский» Дополнительного офиса «Вознесенская Горка» (620014, Свердловская обл.,</w:t>
              <w:br/>
              <w:t>г. Екатеринбург, ул. Московская, дом 11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абочий день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 08:30 до 16:30 (местное время)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</w:tr>
      <w:tr>
        <w:trPr>
          <w:trHeight w:val="517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служивание клиентов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 08:30 до 16:30 (местное время)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29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аленная точка обслуживания «Верх-Нейвинский» Дополнительного офиса «Калатинский» ПАО «МОСКОВСКИЙ КРЕДИТНЫЙ БАНК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624170, Свердловская область, Невьянский район, пгт. Верх-Нейвинский, площадь Революции, дом 4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абочий день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 08:00 до 16:00 (местное время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ерерыв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13:00 до 14:00 (местное время)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</w:tr>
      <w:tr>
        <w:trPr>
          <w:trHeight w:val="539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служивание клиентов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с 08:00 до 16:00 (местное время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ерерыв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13:00 до 14:00 (местное время)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8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лнительный офис «Вознесенская Горка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620075, Российская Федерация, Свердловская область, г. Екатеринбург, ул. Горького, д. 7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абочий день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 09:30 до 17:30 (местное время)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</w:tr>
      <w:tr>
        <w:trPr>
          <w:trHeight w:val="307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служивание клиентов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 10:00 до 17:00 (местное время)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13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лнительный офис «Заводской»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454008, обл. Челябинская, г. Челябинск, р-н Курчатовский, тракт Свердловский, д. 24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абочий день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 08:00 до 16:00 (местное время)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</w:tr>
      <w:tr>
        <w:trPr>
          <w:trHeight w:val="412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служивание клиентов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 08:00 до 16:00 (местное время)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13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лнительный офис «Зеленая роща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620144, г. Екатеринбург, ул. Большакова, д. 109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абочий день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 09:30 до 17:30 (местное время)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</w:tr>
      <w:tr>
        <w:trPr>
          <w:trHeight w:val="412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служивание клиентов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 10:00 до 17:00 (местное время)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8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лнительный офис «Калтанский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652740, Кемеровская область – Кузбасс, Новокузнецкий район, сельское поселение Центральное, поселок Черный Калтан, дом 1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абочий день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 07:30 до 15:30 (местное время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ерерыв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:00 до 14:00 (местное время)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</w:tr>
      <w:tr>
        <w:trPr>
          <w:trHeight w:val="307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служивание клиентов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с 08:30 до 15:30 (местное время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ерерыв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:00 до 14:00 (местное время)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8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лнительный офис «Кемеровский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650099, Российская Федерация, Кемеровская область – Кузбасс,</w:t>
              <w:br/>
              <w:t>г. Кемерово, пр. Советский, д. 48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абочий день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 09:00 до 17:00 (местное время)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</w:tr>
      <w:tr>
        <w:trPr>
          <w:trHeight w:val="307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служивание клиентов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 09:30 до 16:30 (местное время)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8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даленная точка обслуживания «Кедровский» Дополнительного офиса «Кемеровский»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650903, Кемеровская область – Кузбасс, г. Кемерово, ул. Советская, дом № 5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абочий день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 08:00 до 16:00 (местное время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ерерыв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:00 до 13:00 (местное время)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</w:tr>
      <w:tr>
        <w:trPr>
          <w:trHeight w:val="517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служивание клиентов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 08:30 до 16:00 (местное время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ерерыв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:00 до 13:00 (местное время)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8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лнительный офис «Киселевский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652723, Кемеровская область – Кузбасс, г. Киселевск, ул. 50 лет Города, д. 25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абочий день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 09:30 до 17:30 (местное время)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</w:tr>
      <w:tr>
        <w:trPr>
          <w:trHeight w:val="307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служивание клиентов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 10:00 до 17:00 (местное время)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8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лнительный офис «Краснобродский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652640, Кемеровская область – Кузбасс, пгт. Краснобродский, ул. Гагарина, 1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абочий день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 08:30 до 17:30 (местное время)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</w:tr>
      <w:tr>
        <w:trPr>
          <w:trHeight w:val="307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служивание клиентов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 09:00 до 17:00 (местное время)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20"/>
              </w:rPr>
              <w:t>№</w:t>
            </w:r>
            <w:r>
              <w:rPr>
                <w:b/>
                <w:bCs/>
                <w:sz w:val="20"/>
              </w:rPr>
              <w:t>п/п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20"/>
              </w:rPr>
              <w:t>Наименование и место нахождения подразделения</w:t>
            </w:r>
          </w:p>
        </w:tc>
        <w:tc>
          <w:tcPr>
            <w:tcW w:w="4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20"/>
              </w:rPr>
              <w:t>Режим работы</w:t>
            </w:r>
          </w:p>
        </w:tc>
      </w:tr>
      <w:tr>
        <w:trPr>
          <w:trHeight w:val="375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20"/>
              </w:rPr>
              <w:t>22.02.202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20"/>
              </w:rPr>
              <w:t>23.02.2022</w:t>
            </w:r>
          </w:p>
        </w:tc>
      </w:tr>
      <w:tr>
        <w:trPr>
          <w:trHeight w:val="623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даленная точка обслуживания «Малышевский» Дополнительного офиса «Вознесенская Горка»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624286, Свердловская область,</w:t>
              <w:br/>
              <w:t>г. о. Малышевский, пгт. Малышева,</w:t>
              <w:br/>
              <w:t>ул. Культуры, дом 6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абочий день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 08:30 до 16:30 (местное время)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</w:tr>
      <w:tr>
        <w:trPr>
          <w:trHeight w:val="622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служивание клиентов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 08:30 до 16:30 (местное время)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3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лнительный офис «Московская горка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620014, Свердловская обл., г. Екатеринбург, ул. Хохрякова, дом 74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абочий день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с 09:30 до 17:30 (местное время)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</w:tr>
      <w:tr>
        <w:trPr>
          <w:trHeight w:val="112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служивание клиентов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 10:00 до 17:00 (местное время)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8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полнительный офис «Малаховский» (Private Banking)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620075, Свердловская область, г. Екатеринбург ул. Мамина-Сибиряка, д.177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абочий день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с 10:00 до 18:00 (местное время)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</w:tr>
      <w:tr>
        <w:trPr>
          <w:trHeight w:val="307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служивание клиентов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с 10:00 до 18:00 (местное время)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13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лнительный офис «Медногорский»</w:t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462274, Оренбургская область,</w:t>
              <w:br/>
              <w:t>г. Медногорск, ул. М. Горького,</w:t>
              <w:br/>
              <w:t>дом № 2, помещение № 1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абочий день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 09:30 до 17:30 (местное время)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</w:tr>
      <w:tr>
        <w:trPr>
          <w:trHeight w:val="412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служивание клиентов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 10:00 до 17:00 (местное время)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13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лнительный офис «Моховский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О «МОСКОВСКИЙ КРЕДИТНЫЙ БАНК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652661, Кемеровская область – Кузбасс, Беловский район, с. Мохово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абочий день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 08:00 до 16:00 (местное время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ерерыв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:00 до 13:45 (местное время)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</w:tr>
      <w:tr>
        <w:trPr>
          <w:trHeight w:val="412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служивание клиентов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 08:30 до 16:00 (местное время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ерерыв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:00 до 13:45 (местное время)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8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лнительный офис «Нефтекамский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452684, Республика Башкортостан,</w:t>
              <w:br/>
              <w:t>г. Нефтекамск, ул. Ленина, д. 40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абочий день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 09:30 до 17:30 (местное время)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</w:tr>
      <w:tr>
        <w:trPr>
          <w:trHeight w:val="307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служивание клиентов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 10:00 до 17:00 (местное время)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8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лнительный офис «Новокузнецкий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О «МОСКОВСКИЙ КРЕДИТНЫЙ БАНК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654018, Кемеровская область – Кузбасс, г. Новокузнецк, Центральный район,</w:t>
              <w:br/>
              <w:t>ул. Кирова, № 64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абочий день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 09:30 до 17:30 (местное время)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</w:tr>
      <w:tr>
        <w:trPr>
          <w:trHeight w:val="517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служивание клиентов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 10:00 до 17:00 (местное время)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8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лнительный офис «Оренбургский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460035, Оренбургская область,</w:t>
              <w:br/>
              <w:t>г. Оренбург, ул. Комсомольская, № 175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абочий день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 09:30 до 17:30 (местное время)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</w:tr>
      <w:tr>
        <w:trPr>
          <w:trHeight w:val="307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служивание клиентов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 10:00 до 17:00 (местное время)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8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лнительный офис «Орский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462419, Оренбургская область, г. Орск, проспект Ленина, дом № 22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абочий день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 09:30 до 17:30 (местное время)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</w:tr>
      <w:tr>
        <w:trPr>
          <w:trHeight w:val="307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служивание клиентов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 10:00 до 17:00 (местное время)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13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лнительный офис «Осинниковский»</w:t>
              <w:br/>
              <w:t>(652831, Кемеровская область – Кузбасс, г. Калтан, п. Малиновка, ул. Угольная,</w:t>
              <w:br/>
              <w:t>д. 54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абочий день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 08:00 до 16:00 (местное время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ерерыв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:00 до 14:00 (местное время)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</w:tr>
      <w:tr>
        <w:trPr>
          <w:trHeight w:val="412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служивание клиентов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 08:30 до 16:00 (местное время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ерерыв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:00 до 14:00 (местное время)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13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лнительный офис «Парковый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620026, Свердловская область,</w:t>
              <w:br/>
              <w:t>г. Екатеринбург, ул. Луначарского,</w:t>
              <w:br/>
              <w:t>д. 218 / ул. Декабристов, д. 31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абочий день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 09:30 до 17:30 (местное время)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</w:tr>
      <w:tr>
        <w:trPr>
          <w:trHeight w:val="412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служивание клиентов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 10:00 до 17:00 (местное время)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8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лнительный офис «Пионерский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620041, обл. Свердловская,</w:t>
              <w:br/>
              <w:t>г. Екатеринбург, ул. Уральская, д. 70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абочий день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 09:30 до 17:30 (местное время)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</w:tr>
      <w:tr>
        <w:trPr>
          <w:trHeight w:val="307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служивание клиентов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 10:00 до 17:00 (местное время)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13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лнительный офис «Прокопьевский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653039, Кемеровская область – Кузбасс, г. Прокопьевск, Рудничный р-н, пр-кт Гагарина, 33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абочий день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 09:30 до 17:30 (местное время)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</w:tr>
      <w:tr>
        <w:trPr>
          <w:trHeight w:val="412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служивание клиентов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 10:00 до 17:00 (местное время)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20"/>
              </w:rPr>
              <w:t xml:space="preserve">№ </w:t>
            </w:r>
            <w:r>
              <w:rPr>
                <w:b/>
                <w:bCs/>
                <w:sz w:val="20"/>
              </w:rPr>
              <w:t>п/п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20"/>
              </w:rPr>
              <w:t>Наименование и место нахождения подразделения</w:t>
            </w:r>
          </w:p>
        </w:tc>
        <w:tc>
          <w:tcPr>
            <w:tcW w:w="4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20"/>
              </w:rPr>
              <w:t>Режим работы</w:t>
            </w:r>
          </w:p>
        </w:tc>
      </w:tr>
      <w:tr>
        <w:trPr>
          <w:trHeight w:val="210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20"/>
              </w:rPr>
              <w:t>22.02.202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20"/>
              </w:rPr>
              <w:t>23.02.2022</w:t>
            </w:r>
          </w:p>
        </w:tc>
      </w:tr>
      <w:tr>
        <w:trPr>
          <w:trHeight w:val="413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лнительный офис «Салаватский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453261, Республика Башкортостан,</w:t>
              <w:br/>
              <w:t>г. Салават, Ленина ул., д. 10/16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абочий день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 09:30 до 17:30 (местное время)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</w:tr>
      <w:tr>
        <w:trPr>
          <w:trHeight w:val="412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служивание клиентов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 10:00 до 17:00 (местное время)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8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лнительный офис «Сартакинский» (652660, Российская Федерация, Кемеровская область – Кузбасс, Беловский муниципальный район, сельское поселение Старопестеревское, село Заринское, микрорайон Сартакинский, здание 1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абочий день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 08:00 до 15:30 (местное время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ерерыв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:00 до 13:30 (местное время)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</w:tr>
      <w:tr>
        <w:trPr>
          <w:trHeight w:val="1227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служивание клиентов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с 08:00 до 15:30 (местное время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ерерыв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:00 до 13:30 (местное время)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13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лнительный офис «Сафьяновский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О «МОСКОВСКИЙ КРЕДИТНЫЙ БАНК»</w:t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(623750, Россия, Свердловская область, г. Реж, в 4,5 км на северо-восток от города Реж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абочий день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с 08:00 до 15:45 (местное время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ерерыв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11:45 до 12:30 (местное время)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</w:tr>
      <w:tr>
        <w:trPr>
          <w:trHeight w:val="412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служивание клиентов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с 08:00 до 15:45 (местное время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ерерыв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11:45 до 12:30 (местное время)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13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лнительный офис «Северный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620042, обл. Свердловская,</w:t>
              <w:br/>
              <w:t>г. Екатеринбург, ул. Победы, д. 55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абочий день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 09:30 до 17:30 (местное время)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</w:tr>
      <w:tr>
        <w:trPr>
          <w:trHeight w:val="412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служивание клиентов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 10:00 до 17:00 (местное время)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13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лнительный офис «Сибайский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453833, Республика Башкортостан,</w:t>
              <w:br/>
              <w:t>г. Сибай, пр. Горняков, д. 21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абочий день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 09:30 до 17:30 (местное время)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</w:tr>
      <w:tr>
        <w:trPr>
          <w:trHeight w:val="412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служивание клиентов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 10:00 до 17:00 (местное время)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8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лнительный офис «Стерлитамакский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453120, Республика Башкортостан,</w:t>
              <w:br/>
              <w:t>г. Стерлитамак, Коммунистическая ул., д. 73, пом. III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абочий день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 09:30 до 17:30 (местное время)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</w:tr>
      <w:tr>
        <w:trPr>
          <w:trHeight w:val="307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служивание клиентов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 10:00 до 17:00 (местное время)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лнительный офис «Сухой Лог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624800, Свердловская область, г. Сухой Лог, ул. Кунарская, д. 5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абочий день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с 08:00 до 16:00 (местное время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ерерыв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13:00 до 14:00 (местное время)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</w:tr>
      <w:tr>
        <w:trPr>
          <w:trHeight w:val="210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служивание клиентов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с 08:00 до 16:00 (местное время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ерерыв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13:00 до 14:00 (местное время)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13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лнительный офис «Талдинский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653208, Кемеровская область – Кузбасс, Прокопьевский р-н, село Большая Талда, территория угольной компании Кузбассразрезуголь, здание № 19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абочий день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 08:00 до 16:00 (местное время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ерерыв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:00 до 14:00 (местное время)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</w:tr>
      <w:tr>
        <w:trPr>
          <w:trHeight w:val="412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служивание клиентов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 08:30 до 16:00 (местное время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ерерыв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:00 до 14:00 (местное время)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лнительный офис «Шадринский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641876, Курганская обл., г. Шадринск, улица Свердлова, дом 1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абочий день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 09:30 до 17:30 (местное время)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</w:tr>
      <w:tr>
        <w:trPr>
          <w:trHeight w:val="210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служивание клиентов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 10:00 до 17:00 (местное время)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13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лнительный офис «Юго-западный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620146, Свердловская область,</w:t>
              <w:br/>
              <w:t>г. Екатеринбург, ул. Академика Бардина, д. 48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абочий день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 09:30 до 17:30 (местное время)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</w:tr>
      <w:tr>
        <w:trPr>
          <w:trHeight w:val="412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служивание клиентов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 10:00 до 17:00 (местное время)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8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даленная точка обслуживания «Сургутский»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628416, Ханты-Мансийский автономный округ – Югра, г. Сургут, пр-кт Ленина, д. 46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абочий день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 09:00 до 16:12 (местное время)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</w:tr>
      <w:tr>
        <w:trPr>
          <w:trHeight w:val="307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служивание клиентов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 09:00 до 16:00 (местное время)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0"/>
          <w:szCs w:val="10"/>
        </w:rPr>
      </w:pPr>
      <w:r>
        <w:rPr>
          <w:sz w:val="20"/>
          <w:szCs w:val="1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type w:val="nextPage"/>
      <w:pgSz w:w="11906" w:h="16838"/>
      <w:pgMar w:left="1418" w:right="851" w:gutter="0" w:header="567" w:top="62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sz w:val="20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4"/>
    </w:rPr>
  </w:style>
  <w:style w:type="character" w:styleId="Style13">
    <w:name w:val="Нижний колонтитул Знак"/>
    <w:qFormat/>
    <w:rPr>
      <w:sz w:val="24"/>
    </w:rPr>
  </w:style>
  <w:style w:type="character" w:styleId="PageNumber">
    <w:name w:val="Page Number"/>
    <w:basedOn w:val="Style11"/>
    <w:rPr/>
  </w:style>
  <w:style w:type="character" w:styleId="Gornovaya">
    <w:name w:val="gornovaya"/>
    <w:qFormat/>
    <w:rPr>
      <w:rFonts w:ascii="Arial" w:hAnsi="Arial" w:cs="Arial"/>
      <w:color w:val="00008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1"/>
    <w:qFormat/>
    <w:rPr/>
  </w:style>
  <w:style w:type="character" w:styleId="Style16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widowControl w:val="false"/>
      <w:spacing w:before="4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3">
    <w:name w:val="Основной текст с отступом 3"/>
    <w:basedOn w:val="Normal"/>
    <w:qFormat/>
    <w:pPr>
      <w:ind w:firstLine="708"/>
      <w:jc w:val="both"/>
    </w:pPr>
    <w:rPr/>
  </w:style>
  <w:style w:type="paragraph" w:styleId="2">
    <w:name w:val="Основной текст 2"/>
    <w:basedOn w:val="Normal"/>
    <w:qFormat/>
    <w:pPr>
      <w:ind w:right="28" w:hanging="0"/>
      <w:jc w:val="both"/>
    </w:pPr>
    <w:rPr/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color w:val="0000FF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Nadress">
    <w:name w:val="n_adress"/>
    <w:basedOn w:val="Normal"/>
    <w:qFormat/>
    <w:pPr>
      <w:spacing w:before="280" w:after="280"/>
    </w:pPr>
    <w:rPr>
      <w:szCs w:val="24"/>
    </w:rPr>
  </w:style>
  <w:style w:type="paragraph" w:styleId="Style19">
    <w:name w:val="Текст примечания"/>
    <w:basedOn w:val="Normal"/>
    <w:qFormat/>
    <w:pPr/>
    <w:rPr>
      <w:sz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  <w:lang w:val="en-US"/>
    </w:rPr>
  </w:style>
  <w:style w:type="paragraph" w:styleId="Style2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2T12:39:00Z</dcterms:created>
  <dc:creator>Гвоздицин Александр свет Геннадьевич</dc:creator>
  <dc:description/>
  <cp:keywords/>
  <dc:language>en-US</dc:language>
  <cp:lastModifiedBy>Еремина Ирина Владимировна</cp:lastModifiedBy>
  <cp:lastPrinted>2020-12-16T16:24:00Z</cp:lastPrinted>
  <dcterms:modified xsi:type="dcterms:W3CDTF">2022-02-22T12:39:00Z</dcterms:modified>
  <cp:revision>2</cp:revision>
  <dc:subject/>
  <dc:title>От __________________ N№_____________</dc:title>
</cp:coreProperties>
</file>