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</w:rPr>
        <w:t>ДОГОВОР № 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</w:rPr>
        <w:t>О БАНКОВСКОМ СОПРОВОЖДЕНИИ КОНТРАК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</w:rPr>
        <w:t xml:space="preserve">(МОНИТОРИНГ РАСЧЕТОВ)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Москва</w:t>
        <w:tab/>
        <w:tab/>
        <w:tab/>
        <w:tab/>
        <w:tab/>
        <w:tab/>
        <w:t xml:space="preserve">                          «____»_____________ 20___ 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АО «МОСКОВСКИЙ КРЕДИТНЫЙ БАНК», именуемое в дальнейшем «Банк», в лице ____________________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_______________________________________________________________,</w:t>
      </w:r>
      <w:r>
        <w:rPr>
          <w:rFonts w:cs="Times New Roman" w:ascii="Times New Roman" w:hAnsi="Times New Roman"/>
          <w:sz w:val="23"/>
          <w:szCs w:val="23"/>
        </w:rPr>
        <w:t xml:space="preserve"> действующ____ на основании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______________________________________________,</w:t>
      </w:r>
      <w:r>
        <w:rPr>
          <w:rFonts w:cs="Times New Roman" w:ascii="Times New Roman" w:hAnsi="Times New Roman"/>
          <w:sz w:val="23"/>
          <w:szCs w:val="23"/>
        </w:rPr>
        <w:t xml:space="preserve"> с одной стороны, и ____________________________________________________________________, именуем____ в дальнейшем «Исполнитель», в лице ___________________________________, действующ____ на основании _____________________________________________________, с другой стороны, далее вместе именуемые «Стороны», заключили настоящий Договор, о нижеследующе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. ПРИМЕНЯЕМЫЕ В ДОГОВОРЕ ТЕРМИНЫ И ОПРЕДЕ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настоящем Договоре используются следующие основные термины и определ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анковское сопровождение Контракта – осуществление Банком мониторинга расчетов, осуществляемых Исполнителем в рамках исполнения Контракта, по Счету и доведение результатов мониторинга до сведения Заказ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говор банковского счета – договор банковского счета, условия которого определены в Условиях открытия и обслуживания расчетного счета и на основании, которого открыт Счет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– </w:t>
      </w:r>
      <w:r>
        <w:rPr>
          <w:rFonts w:cs="Times New Roman" w:ascii="Times New Roman" w:hAnsi="Times New Roman"/>
          <w:sz w:val="23"/>
          <w:szCs w:val="23"/>
          <w:lang w:eastAsia="ru-RU"/>
        </w:rPr>
        <w:t>___________________________________________________________________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(наименование, ИНН, ОГРН, место нахождения, платежные реквизиты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Исполнитель </w:t>
      </w:r>
      <w:r>
        <w:rPr>
          <w:rFonts w:cs="Times New Roman" w:ascii="Times New Roman" w:hAnsi="Times New Roman"/>
          <w:sz w:val="23"/>
          <w:szCs w:val="23"/>
        </w:rPr>
        <w:t>– Поставщик или Соисполнитель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тракт – ___________________________________________________________________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(наименование контракта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№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___________________ от «____» ____________ ____ г., заключенный между Поставщиком и Заказчиком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3"/>
          <w:szCs w:val="23"/>
          <w:lang w:eastAsia="ru-RU"/>
        </w:rPr>
        <w:t xml:space="preserve"> от 05.04.2013 № 44-ФЗ «О контрактной системе в сфере закупок товаров, работ, услуг для обеспечения государственных и муниципальных нужд», и содержащий условия о банковском сопровождении Контрак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ониторинг расчетов –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формирование Банком отчета, содержащего информацию по Счету Исполнителя, в порядке, определенном условиями настоящего Договора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Поставщик – </w:t>
      </w:r>
      <w:r>
        <w:rPr>
          <w:rFonts w:cs="Times New Roman" w:ascii="Times New Roman" w:hAnsi="Times New Roman"/>
          <w:sz w:val="23"/>
          <w:szCs w:val="23"/>
          <w:lang w:eastAsia="ru-RU"/>
        </w:rPr>
        <w:t>_________________________________________________________________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(наименование, ИНН, ОГРН, место нахождения, платежные реквизиты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исполнитель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  <w:lang w:eastAsia="ru-RU"/>
        </w:rPr>
        <w:t>привлеченный Поставщиком на основании гражданско-правового договора соисполнитель / субподрядчик для оказания услуг / выполнения работ / поставки товаров с целью исполнения Контрак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Счет – банковский счет № _______________________, являющийся отдельным счетом, предусмотренным постановлением Правительства Российской Федерации от 20.09.2014 № 963 «Об осуществлении банковского сопровождения контрактов» (далее – Постановление Правительства РФ от 20.09.2014 № 963), открытый Исполнителю в Банке в валюте Российской Федерации для проведения предусмотренных законодательством Российской Федерации операций, включая операции в рамках исполнения Контракта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Условия открытия и обслуживания расчетного счета – Условия открытия и обслуживания расчетного счета, содержащиеся в Правилах открытия и обслуживания банковского счета юридического лица / индивидуального предпринимателя / физического лица, занимающегося в установленном порядке частной практикой, являющихся неотъемлемой частью заключенного Сторонами Договора комплексного банковского обслуживания юридического</w:t>
      </w:r>
      <w:r>
        <w:rPr>
          <w:rFonts w:cs="Times New Roman" w:ascii="Times New Roman" w:hAnsi="Times New Roman"/>
          <w:sz w:val="23"/>
          <w:szCs w:val="23"/>
        </w:rPr>
        <w:t xml:space="preserve"> лица / индивидуального предпринимателя / физического лица, занимающегося в установленном порядке частной практи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онятия «Поставщик», «Заказчик», «Соисполнитель», используемые в настоящем Договоре, используются в том значении, в котором данные понятия используются в Постановлении Правительства РФ от 20.09.2014 № 9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 ПРЕДМЕТ ДОГОВОР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2.1. Банк оказывает Исполнителю услуги по осуществлению банковского сопровождения Контракта в порядке и на условиях, определенных настоящи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2.2. Банковское сопровождение Контракта осуществляется Банком без взимания платы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3. ПОРЯДОК ОБСЛУЖИВАНИЯ СЧЕТА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1. </w:t>
      </w:r>
      <w:r>
        <w:rPr>
          <w:rFonts w:cs="Times New Roman" w:ascii="Times New Roman" w:hAnsi="Times New Roman"/>
          <w:sz w:val="23"/>
          <w:szCs w:val="23"/>
        </w:rPr>
        <w:t>Расчетно-кассовое обслуживание Счета осуществляется в соответствии с условиями договора банковского счета и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анк обязуется предоставлять Заказчику информацию по Счету согласно условиям и в порядке, предусмотренным настоящим Договором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3.2. Порядок и сроки зачисления / списания денежных средств на Счет / со Счета установлены договором банковского сч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3.3. Стороны договорились, что на основании платежного требования Заказчика, содержащего его платежные реквизиты, указанные в разделе 1 настоящего Договора, Банк списывает со Счета денежные средства в размере предъявленных Заказчиком требований, составляющих сумму предоставленного Исполнителю аванса по Контракту, на условиях заранее данного акцепта (в случае если Контрактом не предусмотрено предоставление обеспечения его исполн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Настоящим Исполнитель предоставляет Банку заранее данный акцепт в отношении платежных требований Заказчика в сумме предъявленных требов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Банк обязуется принимать к исполнению надлежащим образом оформленные платежные требования Заказчика в сумме предъявленных требований на условиях заранее данного акцепта в порядке, предусмотренном Правилами осуществления переводов денежных средств на территории Российской Федерации в валюте Российской Федерации в ПАО «МОСКОВСКИЙ КРЕДИТНЫЙ БАНК», являющихся неотъемлемой частью договора банковского с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писание производится Банком не позднее рабочего дня, следующего за днем получения платежного требования Заказч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Банк не несет ответственности за несоответствие суммы предъявленных Заказчиком требований размеру уплаченного Исполнителю аван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4. ОБЯЗАННОСТИ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4.1. Исполнитель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4.1.1. В дату заключения настоящего Договора предоставить Банку Контракт либо иной договор гражданско-правового характера, на основании которого Исполнитель привлечен для оказания услуг / выполнения работ / поставки товаров для целей исполнения Контракта (далее – договор, заключенный с целью исполнения Контракта) (нотариальная копия либо копия, заверенная единоличным исполнительным органом Исполнителя и скрепленная оттиском печати Исполн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4.1.2. Осуществлять расчеты, связанные с исполнением обязательств по Контракту или договору, заключенному с целью исполнения Контракта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исключительно с использованием Сч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4.1.3. Осуществлять операции по Счету исключительно во исполнение условий Контракта либо договора, заключенного с целью исполнения Контр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4.1.4. Исполнять иные обязанности, установленные действующим законодательством Российской Федерации, нормативными актами Правительства Российской Федерации / Банка России, в том числе Постановлением Правительства РФ от 20.09.2014 № 9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4.1.5. Уведомить Банк в течение 3 (Трех) рабочих дней о прекращении Контракта с предоставлением подтверждающи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4.2. Банк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4.2.1. Предоставлять Заказчику отчет, содержащий информацию по Счету (далее – отчет), ежемесячно, не позднее 15 (Пятнадцатого) числа месяц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Отчет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предоставляется Банком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в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– </w:t>
      </w:r>
      <w:r>
        <w:rPr>
          <w:rFonts w:cs="Times New Roman" w:ascii="Times New Roman" w:hAnsi="Times New Roman"/>
          <w:sz w:val="23"/>
          <w:szCs w:val="23"/>
          <w:lang w:eastAsia="ru-RU"/>
        </w:rPr>
        <w:t>выписки о движении денежных средств по Счету за отчетный календарный меся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– </w:t>
      </w:r>
      <w:r>
        <w:rPr>
          <w:rFonts w:cs="Times New Roman" w:ascii="Times New Roman" w:hAnsi="Times New Roman"/>
          <w:sz w:val="23"/>
          <w:szCs w:val="23"/>
          <w:lang w:eastAsia="ru-RU"/>
        </w:rPr>
        <w:t>оборотно-сальдовой ведомости по Счету за отчетный меся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– </w:t>
      </w:r>
      <w:r>
        <w:rPr>
          <w:rFonts w:cs="Times New Roman" w:ascii="Times New Roman" w:hAnsi="Times New Roman"/>
          <w:sz w:val="23"/>
          <w:szCs w:val="23"/>
          <w:lang w:eastAsia="ru-RU"/>
        </w:rPr>
        <w:t>справки, содержащей информацию о текущих остатках на Счете на последнее число отчетного меся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– </w:t>
      </w:r>
      <w:r>
        <w:rPr>
          <w:rFonts w:cs="Times New Roman" w:ascii="Times New Roman" w:hAnsi="Times New Roman"/>
          <w:sz w:val="23"/>
          <w:szCs w:val="23"/>
          <w:lang w:eastAsia="ru-RU"/>
        </w:rPr>
        <w:t>справки, содержащей сведения о результатах проведенной Банком идентификации Исполнителя при открытии ему Счета, согласно приложению, являющемуся неотъемлемой частью настоящего Договора (далее – документы, составляющие отч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Документы, составляющие отчет, составляются по формам, установленным Бан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4.2.2. Документы, составляющие отчет, формируются на бумажном носителе и направляются Банком Заказчику на почтовый адрес: 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астоящим Исполнитель подтверждает принадлежность Заказчику адреса, указанного в настоящем пункте Договора, и согласен на передачу Банком Заказчику информации, составляющей банковскую тайну. Все риски, связанные с разглашением банковской тайны в процессе такой передачи, Исполнитель принимает на себ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5. 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b/>
          <w:sz w:val="23"/>
          <w:szCs w:val="23"/>
        </w:rPr>
        <w:t xml:space="preserve">РОК ДЕЙСТВИЯ ДОГОВОРА И ПОРЯДОК ЕГО РАСТОРЖ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5.1. Настоящий Договор вступает в силу с момента его подписания обеими Сторонами и действует до момента получения Банком уведомления о прекращении Контракта в порядке, установленном п. 4.1.5 настоящего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5.2. Условия настоящего Договора могут быть изменены по взаимному согласию Сторон путем подписания письменного соглашения на бумажном носителе или заключения соглашения в электронном виде в порядке, предусмотренном соответствующим договором о дистанционном обслуживании. В случае внесения в действующее законодательство Российской Федерации изменений, противоречащих условиям настоящего Договора, Стороны в кратчайшие сроки обязуются заключить дополнительное соглашение к настоящему Договору с целью устранения возникших противоречий. До указанного момента положения настоящего Договора действуют в части, не противоречащей действующему законодатель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5.3. Настоящий Договор может быть расторгнут по соглашению Сторон, а также в одностороннем порядке по письменному требованию одной из Сторо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5.4. Расторжение настоящего Договора в одностороннем порядке производится по письменному требованию любой из Сторон по истечении 30 (Тридцати) календарных дней со дня получения другой Стороной такого треб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 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 Стороны несут ответственность за исполнение обязательств по настоящему Договору в порядке, предусмотренном действующим законодательством Российской Федерации, нормативными актами Банка России и настоящим Договором, при наличии вины Стороны и только за свои действия, если иное не установлено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 Стороны освобождаются от ответственности за неисполнение или ненадлежащее исполнение взятых по настоящему Договору обязательств в случа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– </w:t>
      </w:r>
      <w:r>
        <w:rPr>
          <w:rFonts w:cs="Times New Roman" w:ascii="Times New Roman" w:hAnsi="Times New Roman"/>
          <w:sz w:val="23"/>
          <w:szCs w:val="23"/>
        </w:rPr>
        <w:t>вступления в силу законодательных актов, актов федеральных или местных органов власти, обязательных для исполнения одной из Сторон, прямо или косвенно запрещающих указанные в настоящем Договоре виды деятельности, препятствующих выполнению Сторонами своих обязательств по настоящему Договор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– </w:t>
      </w:r>
      <w:r>
        <w:rPr>
          <w:rFonts w:cs="Times New Roman" w:ascii="Times New Roman" w:hAnsi="Times New Roman"/>
          <w:sz w:val="23"/>
          <w:szCs w:val="23"/>
        </w:rPr>
        <w:t>возникновения обстоятельств непреодолимой силы, если Сторона, пострадавшая от их влияния, доведет до сведения другой Стороны известие о случившемся в возможно короткие сроки после возникновения таких обстоятельств, а также предпримет все усилия для скорейшей ликвидации последствий действия обстоятельств непреодолимой силы. К обстоятельствам непреодолимой силы относятся такие события, как забастовки и военные действия, наводнения, пожары, землетрясения и другие стихийные бедствия; действия и решения федеральных, государственных или муниципальных органов, в том числе судебных, правоохранительных и налоговых органов, а также судебных приставов – исполнителей; преступные действия третьих лиц, а также любые другие обстоятельства, влекущие за собой невозможность исполнения Сторонами настояще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3. Банк не несет ответственности за неисполнение настоящего Договора в случае нарушения Исполнителем обязанностей, установленных п. 4.1 настояще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4. В рамках исполнения настоящего Договора Стороны возмещают друг другу только реальный ущерб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 РАЗРЕШЕНИЕ СПОРО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споры, возникающие в ходе исполнения Сторонами обязательств по настоящему Договору, будут решаться Сторонами в Арбитражном суде г. Москвы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8. ПРОЧИЕ ПОЛОЖ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оящий Договор составлен в 2 (Двух) экземплярах, имеющих одинаковую юридическую силу, по одному экземпляру для каждой из Сторон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3"/>
          <w:szCs w:val="23"/>
        </w:rPr>
        <w:t>9. РЕКВИЗИТЫ И ПОДПИСИ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 «МОСКОВСКИЙ КРЕДИТНЫЙ БАН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сто нахождения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7045, Москва, Луков переулок, д. 2, стр. 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совпадает с местом нахо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7734202860 / 77080100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773955528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ИК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452565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к/с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101810745250000659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 </w:t>
            </w:r>
            <w:r>
              <w:rPr>
                <w:rFonts w:cs="Times New Roman" w:ascii="Times New Roman" w:hAnsi="Times New Roman"/>
                <w:bCs/>
              </w:rPr>
              <w:t>Главном управлении Центрального банка Российской Федерации по Центральному федеральному округ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оск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right" w:pos="56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.: (495) 777-48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4927" w:type="dxa"/>
            <w:tcBorders/>
          </w:tcPr>
          <w:p>
            <w:pPr>
              <w:pStyle w:val="1"/>
              <w:spacing w:before="0" w:after="0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: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к/с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 </w:t>
            </w:r>
            <w:r>
              <w:rPr>
                <w:rFonts w:cs="Times New Roman" w:ascii="Times New Roman" w:hAnsi="Times New Roman"/>
                <w:bCs/>
              </w:rPr>
              <w:t>________________________________________ __________________________________________ __________________________________________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л.:</w:t>
            </w:r>
            <w:r>
              <w:rPr>
                <w:sz w:val="22"/>
                <w:szCs w:val="22"/>
                <w:lang w:val="ru-RU"/>
              </w:rPr>
              <w:t xml:space="preserve"> ______________________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03"/>
        <w:gridCol w:w="4642"/>
      </w:tblGrid>
      <w:tr>
        <w:trPr>
          <w:trHeight w:val="71" w:hRule="atLeast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 имени Банка:</w:t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 имени Исполнителя:</w:t>
            </w:r>
          </w:p>
        </w:tc>
      </w:tr>
      <w:tr>
        <w:trPr>
          <w:trHeight w:val="939" w:hRule="atLeast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  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                 (расшифровка подписи)</w:t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  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                 (расшифровка подписи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П</w:t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П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Договору о банковском сопровождении контракт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Cs w:val="24"/>
        </w:rPr>
        <w:t>от ____. ____.20___ № 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6090920" cy="115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1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т __________   №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sz w:val="18"/>
                <w:szCs w:val="19"/>
                <w:lang w:val="en-US"/>
              </w:rPr>
            </w:pPr>
            <w:r>
              <w:rPr>
                <w:rFonts w:cs="Arial" w:ascii="Times New Roman" w:hAnsi="Times New Roman"/>
                <w:b/>
                <w:sz w:val="18"/>
                <w:szCs w:val="19"/>
                <w:lang w:val="en-US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18"/>
              </w:rPr>
              <w:t>(наименование Заказч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8"/>
              </w:rPr>
              <w:t>(местонахождение Заказчик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идентификации Поставщика / Соисполнителя (нужное подчеркнуть) по Договору о банковском сопровождении контр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. _____._____ № ______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bCs/>
          <w:strike/>
          <w:sz w:val="24"/>
          <w:szCs w:val="24"/>
        </w:rPr>
      </w:pPr>
      <w:r>
        <w:rPr>
          <w:rFonts w:eastAsia="Arial Unicode MS" w:cs="Arial Unicode MS" w:ascii="Times New Roman" w:hAnsi="Times New Roman"/>
          <w:bCs/>
          <w:strike/>
          <w:sz w:val="24"/>
          <w:szCs w:val="24"/>
        </w:rPr>
      </w:r>
    </w:p>
    <w:tbl>
      <w:tblPr>
        <w:tblW w:w="10049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</w:tblGrid>
      <w:tr>
        <w:trPr>
          <w:trHeight w:val="2027" w:hRule="atLeast"/>
        </w:trPr>
        <w:tc>
          <w:tcPr>
            <w:tcW w:w="10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изационно-правовая форма, полное наименование:</w:t>
            </w:r>
          </w:p>
          <w:tbl>
            <w:tblPr>
              <w:tblW w:w="9387" w:type="dxa"/>
              <w:jc w:val="left"/>
              <w:tblInd w:w="2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  <w:gridCol w:w="272"/>
              <w:gridCol w:w="1363"/>
              <w:gridCol w:w="272"/>
              <w:gridCol w:w="1500"/>
              <w:gridCol w:w="272"/>
              <w:gridCol w:w="1030"/>
              <w:gridCol w:w="729"/>
              <w:gridCol w:w="890"/>
              <w:gridCol w:w="1544"/>
            </w:tblGrid>
            <w:tr>
              <w:trPr>
                <w:trHeight w:val="183" w:hRule="atLeast"/>
              </w:trPr>
              <w:tc>
                <w:tcPr>
                  <w:tcW w:w="9387" w:type="dxa"/>
                  <w:gridSpan w:val="10"/>
                  <w:tcBorders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9387" w:type="dxa"/>
                  <w:gridSpan w:val="10"/>
                  <w:tcBorders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9387" w:type="dxa"/>
                  <w:gridSpan w:val="10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окращенное наименование (если имеется):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22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90" w:type="dxa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44" w:type="dxa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93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 на иностранном языке (если имеется):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953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93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ИНН / 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КИО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1515" w:type="dxa"/>
                  <w:vMerge w:val="restart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Наименование регистрирующего органа, место регистрации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ведения о государственной регистрации (ОГРН)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600" w:type="dxa"/>
                  <w:gridSpan w:val="8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дата регистрации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515" w:type="dxa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ОГРН</w:t>
                  </w:r>
                </w:p>
              </w:tc>
              <w:tc>
                <w:tcPr>
                  <w:tcW w:w="2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"/>
                      <w:szCs w:val="2"/>
                    </w:rPr>
                  </w:r>
                </w:p>
              </w:tc>
              <w:tc>
                <w:tcPr>
                  <w:tcW w:w="13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3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1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04" w:firstLine="709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810" w:hRule="atLeast"/>
        </w:trPr>
        <w:tc>
          <w:tcPr>
            <w:tcW w:w="10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8"/>
                <w:lang w:eastAsia="ru-RU"/>
              </w:rPr>
            </w:r>
          </w:p>
          <w:tbl>
            <w:tblPr>
              <w:tblW w:w="1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39"/>
              <w:gridCol w:w="259"/>
              <w:gridCol w:w="270"/>
              <w:gridCol w:w="269"/>
              <w:gridCol w:w="268"/>
              <w:gridCol w:w="267"/>
              <w:gridCol w:w="5840"/>
              <w:gridCol w:w="257"/>
              <w:gridCol w:w="177"/>
              <w:gridCol w:w="242"/>
              <w:gridCol w:w="241"/>
              <w:gridCol w:w="245"/>
              <w:gridCol w:w="239"/>
              <w:gridCol w:w="241"/>
              <w:gridCol w:w="239"/>
              <w:gridCol w:w="1727"/>
              <w:gridCol w:w="376"/>
              <w:gridCol w:w="257"/>
              <w:gridCol w:w="257"/>
              <w:gridCol w:w="257"/>
              <w:gridCol w:w="257"/>
            </w:tblGrid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дрес места нахождения (регистрации)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51" w:type="dxa"/>
                  <w:gridSpan w:val="8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7412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3351" w:type="dxa"/>
                  <w:gridSpan w:val="8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индекс</w:t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74" w:type="dxa"/>
                  <w:gridSpan w:val="3"/>
                  <w:tcBorders>
                    <w:left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10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страна</w:t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42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бласть (республика, край)</w:t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  <w:lang w:val="en-US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  <w:lang w:val="en-US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район</w:t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город</w:t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населенный пункт (село, деревня)</w:t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улица</w:t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дом (владение)</w:t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орпус (строение)</w:t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фис (квартира, комната)</w:t>
                  </w:r>
                </w:p>
              </w:tc>
              <w:tc>
                <w:tcPr>
                  <w:tcW w:w="741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35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0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лучае если на очередную дату предоставления настоящей Справки Банк не располагает информацией об изменении сведений, представленных Поставщиком / Соисполнителем при открытии счета, в настоящую Справку включается текст следующего содерж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астоящим Банк сообщает, что не располагает достоверной информацией об изменении вышеуказанных сведений в связи с отсутствием документов Поставщика / Соисполнителя, подтверждающих изменение сведений, полученных для целей идентификации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  <w:tab/>
        <w:t xml:space="preserve">           ______________</w:t>
        <w:tab/>
        <w:t>_____________________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должности сотрудника Банка)</w:t>
        <w:tab/>
        <w:tab/>
        <w:t xml:space="preserve">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 w:before="0" w:after="0"/>
      <w:jc w:val="center"/>
    </w:pPr>
    <w:rPr>
      <w:rFonts w:ascii="AGOpus;Times New Roman" w:hAnsi="AGOpus;Times New Roman" w:eastAsia="Times New Roman" w:cs="AGOpus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A8F373DABD02B41C7C5D912E013D48D987B96DCB727DF3D01501FB10442EG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8:00Z</dcterms:created>
  <dc:creator>Барановская Светлана Вячеславовна</dc:creator>
  <dc:description/>
  <cp:keywords/>
  <dc:language>en-US</dc:language>
  <cp:lastModifiedBy>Гриднева Юлия Викторовна</cp:lastModifiedBy>
  <dcterms:modified xsi:type="dcterms:W3CDTF">2021-04-27T08:20:00Z</dcterms:modified>
  <cp:revision>3</cp:revision>
  <dc:subject/>
  <dc:title/>
</cp:coreProperties>
</file>