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Режим работы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дополнительных офисов и удаленных точек обслуживания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ПАО </w:t>
      </w:r>
      <w:r>
        <w:rPr>
          <w:rFonts w:eastAsia="Times New Roman" w:cs="Times New Roman" w:ascii="Times New Roman" w:hAnsi="Times New Roman"/>
          <w:b/>
          <w:lang w:eastAsia="ru-RU"/>
        </w:rPr>
        <w:t>«МОСКОВСКИЙ КРЕДИТНЫЙ БАНК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в период с 04.11.2021 до 07.11.2021 включитель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402"/>
        <w:gridCol w:w="2126"/>
      </w:tblGrid>
      <w:tr>
        <w:trPr>
          <w:tblHeader w:val="true"/>
          <w:trHeight w:val="170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и место нахождения подразделения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жим работы</w:t>
            </w:r>
          </w:p>
        </w:tc>
      </w:tr>
      <w:tr>
        <w:trPr>
          <w:tblHeader w:val="true"/>
          <w:trHeight w:val="17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.11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04.11.2021-07.11.2021 включительно </w:t>
            </w:r>
          </w:p>
        </w:tc>
      </w:tr>
      <w:tr>
        <w:trPr>
          <w:trHeight w:val="170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ый офис «Отделение «Автозаводско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15280, г. Москва, ул. Автозаводская, д. 8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30 до 18:3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17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1:00 до 18: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й офис «Братеевск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15408, г. Москва, ул. Борисовские пруды, д. 16, корп. 3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30 до 18:3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17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1:00 до 18: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й офис «"Отделение "Багратионовское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21309, г. Москва, ул. Барклая, д. 1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30 до 18:3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345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1:00 до 18: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й офис «Варшавск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17556, г. Москва, Варшавское шоссе, д. 8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30 до 18:3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17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1:00 до 18: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й офис «Отделение «Войковск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А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«МОСКОВСКИЙ КРЕДИТНЫЙ БАН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25171, г. Москва, шоссе Ленинградское, д. 13, корп. 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30 до 18:3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265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1:00 до 18: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й офис «Отделение «Долгопрудн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41700, Московская обл., г. Долгопрудный, ул. Дирижабельная, д. 13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30 до 18:3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17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1:00 до 18: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ый офис «Отделение «Краснознаменско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43090, Московская область, г. Краснознаменск, ул. Краснознаменная, д. 9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30 до 18:3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17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1:00 до 18: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0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дел операционного обслужива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ого офиса «Отделение «Краснознаменское» 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43090, Московская область, г. Краснознаменск, ул. Краснознаменная, д. 9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30 до 18:3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77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1:00 до 18: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й офис «Отделение «Лермонтовский проспек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09145, г. Москва, просп. Лермонтовский, д. 2, корп. 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30 до 18:3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17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1:00 до 18: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розничного обслуживания «Луков переул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07045, г. Москва, Луков пер, д. 2, стр. 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30 до 18:3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17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1:00 до 18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операционного обслуживания юридических лиц «Луков переул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07045, г. Москва , Луков пер, д. 2, стр. 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9:00 до 17: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345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:00 до 16:3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й офис «Отделение «Медведко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27224, г. Москва, ул. Грекова, д. 8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30 до 18:3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17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1:00 до 18: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й офис «Отделение «Москов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08811, Российская Федерация, г. Москва, пос. Московский, г. Московский, мкр-н 1-й, д. 23Д, пом. 5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30 до 18:3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17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1:00 до 18: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4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й офис «Отделение «Наро-Фоминское» Отдел операционного обслуж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43300, Московская область,, г. Наро-Фоминск, ул. Маршала Жукова Г.К., д. 16, нежилое помещение № 4)</w:t>
            </w:r>
          </w:p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9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 до 17:3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44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:00 до 17: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4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ппа по работе с клиентами МС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ого офиса «Отделение «Наро-Фоминское» 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43300, Московская область,, г. Наро-Фоминск, ул. Маршала Жукова Г.К., д. 16, нежилое помещение № 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9:30 до 17:3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44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:00 до 17: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й офис «Отделение «Октябрьское пол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23060, г. Москва, ул. Маршала Соколовского, д. 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09:00 до 17: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17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6: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й офис «Отделение «Полежаевск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23308, г. Москва, ул. Куусинена, д. 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30 до 18:3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17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1:00 до 18: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й офис «Отделение «Проспект Ми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29110, г. Москва, проспект Мира, д. 76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30 до 18:3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17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1:00 до 18: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й офис «Отделение «Савеловск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27015, г. Москва, ул. Бутырская, д. 6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30 до 18:3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17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1:00 до 18: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й офис «Отделение «Семеновск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05318, г. Москва, ул. Вельяминовская, д. 6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30 до 18:3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17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1:00 до 18: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й офис «Отделение «Сергиев Пос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41304, Российская Федерация, Московская область, Сергиево-Посадский муниципальный район, городское поселение Сергиев Посад, г. Сергиев Посад, ул. Рыбная 1-я, д. 18/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30 до 18:3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17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1:00 до 18: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й офис «Отделение «Университ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19311, г. Москва, просп. Вернадского, д. 11/19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30 до 18:3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265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1:00 до 18: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й офис «Отделение «Хорошево-Мневн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23423, г. Москва, ул. Народного Ополчения, д. 20, корп. 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30 до 18:3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17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1:00 до 18: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й офис «Отделение «Химкинск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41402, Московская область, г. Химки, ул. Московская, д. 5, пом. 003, 006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30 до 18:3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17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1:00 до 18: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й офис «Архангель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63069, Архангельская область, г. Архангельск, ул. Поморская, д. 49, пом. 1-Н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:00 до 17:4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265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15 до 17:1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й офис «Владимир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600001, Владимирская область, г. Владимир, пр-кт Ленина, д. 15, помещение VI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9:30 до 17:3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17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7: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й офис «Вологод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60000, Вологодская область, г. Вологда, ул. М. Ульяновой, д. 8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09:30 до 18:3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17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8: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к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30 до 17:3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й офис «Воронеж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394018, Воронежская область, г. Воронеж , ул. Кирова , д. 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:30 до 17:3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86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7: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й офис «Гатчин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88300, Ленинградская область, г. Гатчина, пр. 25 Октября, д. 28, пом. 3, 4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09:30 до 18:3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17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8: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к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30 до 17:3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й офис «Екатеринбург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620075, Свердловская область, г. Екатеринбург, ул. Карла Либкнехта, д. 16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09:30 до 17:30 (местное время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07:30 до 15:30 (московское врем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17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7:00 (местное время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08:00 до 15:00 (московское врем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й офис «Ижев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426008, Удмуртская Республика, г. Ижевск, ул. Красная, д. 156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09:30 до 17:3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17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7: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й офис «Калининград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236022,, г. Калининград, ул. Театральная, д. 36-4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08:30 до 17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9:30 до 18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осковское врем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457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9:00 до 17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8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осковское врем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й офис «Костромск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56005, Костромская область, Костромской р-н, г. Кострома, ул. Советская, д. 92, кв. 86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09:30 до 17:3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17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7: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й офис «Кур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305000, Курская область, г. Курск, пл. Красная, д. 2/4, кв. XI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09:30 до 17:3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17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7: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й офис «Липец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398001, Липецкая область, г. Липецк, ул. Советская, д. 66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09:30 до 17:3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17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7: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й офис «Международ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АО «МОСКОВСКИЙ КРЕДИТНЫЙ БАНК»192242, г. Санкт-Петербург, ул. Белы Куна, д. 1, корп. 3литера А, пом. 5-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30 до 18:3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457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1:00 до 18: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й офис «Мурман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83032, Мурманская обл., г. Мурманск, ул. Полярные Зори, д. 3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7:2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457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30 до 17: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й офис «Невский» (Private Banking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91186, г. Санкт-Петербург, Невский проспект, д. 22-24, литера А, помещение 196-Н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8: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17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8: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й офис «Озер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94356,г. Санкт-Петербург, пр-кт  Энгельса, д. 124, корп. 1 литера А, кв. пом. 75-Н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09:30 до 18:3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457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о 18: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й офис «Петрозавод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85035, Республика Карелия, г. Петрозаводск, пл. Гагарина, д. 2, пом. 7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09:30 до 18: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17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7:3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бота касс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30 до 16:4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й офис «Псков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80004, Псковская область, г. Псков, пр-кт Октябрьский, д. 35, пом. 1003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09:30 до 18:3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23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8: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й офис «Отделение «Бульвар Рокоссовско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07370, г. Москва, ш. Открытое, д. 5, корп. 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30 до 18:3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112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1:00 до 18: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й офис «Северодвин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64501, Архангельская область, г. Северодвинск, ул. Советская, д. 58, пом. 2004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09:30 до 18: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17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7:3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к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30 до 16:4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й офис «Сыктывка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67000, Республика Коми, г. Сыктывкар, ул. Первомайская, д. 4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09:30 до 18: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17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7:3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к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30 до 16:4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й офис «Тверск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70100, Тверская область, г. Тверь, ул. Советская, д. 64, пом. VII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09:30 до 17:3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17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7: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й офис «Уралма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620012, Свердловская область, г. Екатеринбург, ул. Кузнецова, д. 2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09:30 до 17:30 (местное время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07:30 до 15:30 (московское врем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17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7:00 (местное время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08:00 до 15:00 (московское врем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й офис «Череповец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62622, Вологодская область, г. Череповец, Советский проспект, д. 9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09:30 до 17:3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17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7: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й офис «Казан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420103, Республика Татарстан , г. Казань, проспект Ямашева, д. 54, корп. 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09:30 до 18:3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225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8: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к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1:00 до 18: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ппа по работе с клиентами МС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ого офиса «Казан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420103, Республика Татарстан , г. Казань, проспект Ямашева, д. 54, корп. 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09:30 до 18:3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225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6: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6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аленная точка обслуживания «Аре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620142, Свердловская область, г. Екатеринбург,</w:t>
              <w:br/>
              <w:t>ул. 8 Марта, д. 4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8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86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8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аленная точка обслуживания «Бачат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652642, Кемеровская область – Кузбасс, г. Белово, пгт. Бачатский, ул. Шевцовой, 5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8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86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8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4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аленная точка обслуживания «Гай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462631, Оренбургская область, г. Гай, ул. Коммунистическая, дом №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8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44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8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аленная точка обслуживания «Зеленая рощ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620144, г. Екатеринбург, ул. Большакова, д. 10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8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86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8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аленная точка обслуживания «Калатин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624140, Россия, Свердловская область, г. Кировград, ул. Свердлова, д. 40/2)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8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86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8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аленная точка обслуживания "Караканский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2646, Кемеровская область – Кузбасс, Беловский район, пос. Новый Карак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08:00 до 15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577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08:30 до 15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аленная точка обслуживания «Кемеров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650099, Российская Федерация, Кемеровская область – Кузбасс, г. Кемерово, пр. Советский, д. 48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8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351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8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4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аленная точка обслуживания «Красноброд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652640, Кемеровская область – Кузбасс, пгт. Краснобродский, ул. Гагарина, 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8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44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8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аленная точка обслуживания «Красноураль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624330, Свердловская область, г. Красноуральск, ул. Ленина, д. 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8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351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8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аленная точка обслуживания «Мохов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2661, Кемеровская область - Кузбасс, Беловский район, с. Мохо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tabs>
                <w:tab w:val="clear" w:pos="708"/>
                <w:tab w:val="left" w:pos="102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08:00 до 16:00</w:t>
            </w:r>
          </w:p>
          <w:p>
            <w:pPr>
              <w:pStyle w:val="Normal"/>
              <w:tabs>
                <w:tab w:val="clear" w:pos="708"/>
                <w:tab w:val="left" w:pos="102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местному времени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345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08:30 до 16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аленная точка обслуживания «Московская Гор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620014, г. Екатеринбург, ул. Хохрякова, д.7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8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265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8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аленная точка обслуживания «Пионер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620041, обл. Свердловская, г. Екатеринбург, ул. Уральская, д. 7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8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311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8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4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аленная точка обслуживания «Рев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623280, Российская Федерация, Свердловская область, г. Ревда, ул. Цветников, д. 4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8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44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8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9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аленная точка обслуживания «Север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620042, обл. Свердловская, г. Екатеринбург, ул. Победы, д. 5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8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178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8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4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аленная точка обслуживания «Сибай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453833, Республика Башкортостан, г. Сибай, пр. Горняков, д. 2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8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44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8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аленная точка обслуживания «Учал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453700, Республика Башкортостан, Учалинский район, г. Учалы, ул. Ленина, д. 28, номер на этаже 12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8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351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8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9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аленная точка обслуживания «Юго-запад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620146, Свердловская область, г. Екатеринбург, ул. Академика Бардина, д. 4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8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178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8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9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аленная точка обслуживания «Калтан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652740, Кемеровская область – Кузбасс, Новокузнецкий район,сельское поселение Центральное, поселок Черный Калтан, дом 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07:30 до 15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178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08:30 до 15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аленная точка обслуживания «Бурибай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453821, Республика Башкортостан, Хайбуллинский р-н, с. Бурибай, ул. Шаймуратова , д. 6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7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135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7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аленная точка обслуживания «Нефтекам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452684, Республика Башкортостан, г. Нефтекамск, ул. Ленина, д. 4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7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345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7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аленная точка обслуживания «Салават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453261, Республика Башкортостан, г Салават, Ленина ул., д. 10/16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7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345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7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аленная точка обслуживания «Стерлитамак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453120, Республика Башкортостан, г. Стерлитамак, Коммунистическая ул., д. 73, пом. II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7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345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7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аленная точка обслуживания «Киров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620062, Свердловская область, г. Екатеринбург, ул. Малышева, д. 103, корп. 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7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70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7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аленная точка обслуживания «Вознесенская Гор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620075, Российская Федерация, Свердловская область, г. Екатеринбург, ул. Горького, д. 7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8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345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8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аленная точка обслуживания «Парков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620026, Свердловская область, г. Екатеринбург, ул. Луначарского, д. 218 / ул. Декабристов, д. 3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8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345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8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аленная точка обслуживания «Пышмин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624090, Свердловская область, г. Верхняя Пышма, ул. Юбилейная, 9а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8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457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8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аленная точка обслуживания «Ураль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620014, Свердловская область, г. Екатеринбург, ул. 8 Марта, 13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8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345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8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аленная точка обслуживания «Заводск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454008, обл. Челябинская, г. Челябинск, р-н Курчатовский, тракт Свердловский, д. 24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6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345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6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аленная точка обслуживания «Сафьянов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623750, Россия, Свердловская область, г. Реж, в 4,5 км на северо-восток от города Реж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5: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345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5: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аленная точка обслуживания «Сухой Ло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624800, Свердловская область, г. Сухой Лог, ул. Кунарская, д. 5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6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345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6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аленная точка обслуживания «Шадрин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641876, Курганская обл., г Шадринск, улица Свердлова, дом 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7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345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7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аленная точка обслуживания «Киселев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652723, Кемеровская область – Кузбасс, г. Киселевск, ул. 50 лет Города, д. 25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6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345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6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аленная точка обслуживания «Новокузнец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654018, Кемеровская область – Кузбасс, г. Новокузнецк, Центральный район, ул. Кирова,№ 64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6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345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6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аленная точка обслуживания «Прокопьев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653039, Кемеровская область – Кузбасс, г. Прокопьевск, Рудничный р-н, пр-кт Гагарина,33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6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345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6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аленная точка обслуживания «Талдин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653208, Кемеровская область – Кузбасс ., Прокопьевский р-н, село Большая Талда, территория угольной компании Кузбассразрезуголь,  здание № 19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08:00 до 16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457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08:30 до 16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аленная точка обслуживания «Медногор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462274, Оренбургская область, г. Медногорск, ул. М. Горького, дом № 2, помещение № 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7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345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7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аленная точка обслуживания «Оренбург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460035, Оренбургская область, г. Оренбург, ул. Комсомольская,.№ 175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7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345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7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аленная точка обслуживания «Кедров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650903, Кемеровская область – Кузбасс, г. Кемерово, ул. Советская, дом № 5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6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345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6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аленная точка обслуживания «Ор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462419, Оренбургская область, г. Орск, проспект Ленина, дом № 2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8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345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8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аленная точка обслуживания «Верх-Нейвин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О «МОСКОВСКИЙ КРЕДИТНЫЙ 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624170, Свердловская область, Невьянский район,рабочий поселок Верх-Нейвинский, площадь Революции, № 4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6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</w:t>
            </w:r>
          </w:p>
        </w:tc>
      </w:tr>
      <w:tr>
        <w:trPr>
          <w:trHeight w:val="345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кли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0:00 до 16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ное врем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pacing w:val="-2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3"/>
          <w:szCs w:val="23"/>
          <w:lang w:eastAsia="ru-RU"/>
        </w:rPr>
        <w:t xml:space="preserve">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Cs/>
          <w:spacing w:val="-2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3"/>
          <w:szCs w:val="23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Departmentcardpartnerlabel">
    <w:name w:val="department-card__partner-label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partmentcardaddress">
    <w:name w:val="department-card__addres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1:22:00Z</dcterms:created>
  <dc:creator>Трепова Светлана Юрьевна</dc:creator>
  <dc:description/>
  <cp:keywords/>
  <dc:language>en-US</dc:language>
  <cp:lastModifiedBy>Еремина Ирина Владимировна</cp:lastModifiedBy>
  <dcterms:modified xsi:type="dcterms:W3CDTF">2021-10-29T11:22:00Z</dcterms:modified>
  <cp:revision>2</cp:revision>
  <dc:subject/>
  <dc:title/>
</cp:coreProperties>
</file>